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Cognitive Demand Studies in algebra</w:t>
      </w:r>
    </w:p>
    <w:p>
      <w:pPr>
        <w:pStyle w:val="Normal"/>
        <w:rPr/>
      </w:pPr>
      <w:r>
        <w:rPr/>
        <w:t>Where is the cognitive demand in curriculum resources and what happens to it?</w:t>
        <w:br/>
        <w:t>Where/what is the mathematical content (algebra) and what happens to it?</w:t>
      </w:r>
    </w:p>
    <w:p>
      <w:pPr>
        <w:pStyle w:val="Normal"/>
        <w:rPr/>
      </w:pPr>
      <w:r>
        <w:rPr/>
        <w:t>Where is the formative assessment in the curriculum resources and what happens to it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Analysis</w:t>
      </w:r>
    </w:p>
    <w:p>
      <w:pPr>
        <w:pStyle w:val="Normal"/>
        <w:rPr/>
      </w:pPr>
      <w:r>
        <w:rPr/>
        <w:t>--How are each of these things represented in the curriculum materials, what are the affordance of the materials with respect to supporting? (curriculum analysis)</w:t>
      </w:r>
    </w:p>
    <w:p>
      <w:pPr>
        <w:pStyle w:val="Normal"/>
        <w:rPr/>
      </w:pPr>
      <w:r>
        <w:rPr/>
        <w:t>--How are these things transformed from written curriculum, intended, and enacted?</w:t>
      </w:r>
    </w:p>
    <w:p>
      <w:pPr>
        <w:pStyle w:val="Normal"/>
        <w:rPr/>
      </w:pPr>
      <w:r>
        <w:rPr/>
        <w:t>--What factors influence this, including teacher capacity, system capacity, specific context</w:t>
      </w:r>
    </w:p>
    <w:p>
      <w:pPr>
        <w:pStyle w:val="Normal"/>
        <w:rPr/>
      </w:pPr>
      <w:r>
        <w:rPr/>
        <w:t>--teacher learning pieces/impact on teachers</w:t>
      </w:r>
    </w:p>
    <w:p>
      <w:pPr>
        <w:pStyle w:val="Normal"/>
        <w:rPr/>
      </w:pPr>
      <w:r>
        <w:rPr/>
        <w:t>How does teacher preparation prepare teachers to use cognitively demanding tasks, understand and teach algebra, engage in formative assessment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866775</wp:posOffset>
                </wp:positionV>
                <wp:extent cx="4686935" cy="3098165"/>
                <wp:effectExtent l="5080" t="6985" r="889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3098160"/>
                          <a:chOff x="0" y="0"/>
                          <a:chExt cx="4686840" cy="3098160"/>
                        </a:xfrm>
                      </wpg:grpSpPr>
                      <wps:wsp>
                        <wps:cNvSpPr/>
                        <wps:spPr>
                          <a:xfrm>
                            <a:off x="3728160" y="305280"/>
                            <a:ext cx="958680" cy="937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arnin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480"/>
                            <a:ext cx="836280" cy="9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ritt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rricul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349200"/>
                            <a:ext cx="836280" cy="89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tended Curricul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349200"/>
                            <a:ext cx="1315800" cy="89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nacte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rricul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516320"/>
                            <a:ext cx="4137120" cy="1581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NATIONS FOR TRANSFORMA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eacher beliefs and knowled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eachers’ orientations toward curriculu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eachers’ professional ident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s’ capacities and willingness to eng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i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chool and classroom cul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aracteristics of the curriculu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68400" y="1181160"/>
                            <a:ext cx="13716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0400" y="1332360"/>
                            <a:ext cx="349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88272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88272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88272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36720"/>
                            <a:ext cx="17938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95" h="10800">
                                <a:moveTo>
                                  <a:pt x="1280" y="5699"/>
                                </a:moveTo>
                                <a:arcTo wR="10800" hR="10800" stAng="-9109039" swAng="85881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95" h="10800">
                                <a:moveTo>
                                  <a:pt x="1280" y="5699"/>
                                </a:moveTo>
                                <a:arcTo wR="10800" hR="10800" stAng="-9109039" swAng="858813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0"/>
                            <a:ext cx="30862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90" h="11145">
                                <a:moveTo>
                                  <a:pt x="6" y="11145"/>
                                </a:moveTo>
                                <a:arcTo wR="10800" hR="10800" stAng="10690123" swAng="10231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90" h="11145">
                                <a:moveTo>
                                  <a:pt x="6" y="11145"/>
                                </a:moveTo>
                                <a:arcTo wR="10800" hR="10800" stAng="10690123" swAng="10231903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05400">
                            <a:off x="964080" y="186480"/>
                            <a:ext cx="127800" cy="151920"/>
                          </a:xfrm>
                          <a:prstGeom prst="triangle">
                            <a:avLst>
                              <a:gd name="adj" fmla="val 38995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492200"/>
                            <a:ext cx="3457440" cy="151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68.25pt;width:369.05pt;height:243.95pt" coordorigin="981,1365" coordsize="7381,487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852;top:1846;width:1509;height:1475;mso-wrap-style:square;v-text-anchor:middle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arnin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81;top:1914;width:1316;height:1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ritt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rriculu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42;top:1915;width:1316;height:1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tended Curriculu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9;top:1915;width:2071;height:1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nacte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rriculu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f" o:allowincell="f" style="position:absolute;left:1312;top:3753;width:6514;height:249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NATIONS FOR TRANSFORMA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eacher beliefs and knowled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eachers’ orientations toward curriculu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eachers’ professional ident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s’ capacities and willingness to eng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i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chool and classroom cul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aracteristics of the curric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2506,3225" to="2721,40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4,3463" to="5508,37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8,2755" to="2658,2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9,2755" to="4419,2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9,2755" to="7019,2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0195,10800" path="l0,21600xee" stroked="t" o:allowincell="f" style="position:absolute;left:2680;top:1423;width:2824;height:3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21390,11145" path="l0,21600xee" stroked="t" o:allowincell="f" style="position:absolute;left:2619;top:1365;width:4859;height:3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#333333" stroked="t" o:allowincell="f" style="position:absolute;left:2499;top:1659;width:200;height:238;flip:y;mso-wrap-style:none;v-text-anchor:middle;rotation:345" type="_x0000_t5">
                  <v:fill o:detectmouseclick="t" type="solid" color2="#cccccc"/>
                  <v:stroke color="black" weight="9360" joinstyle="miter" endcap="flat"/>
                  <w10:wrap type="none"/>
                </v:shape>
                <v:oval id="shape_0" stroked="t" o:allowincell="f" style="position:absolute;left:1920;top:3715;width:5444;height:23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291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91120"/>
                          <a:chOff x="0" y="0"/>
                          <a:chExt cx="5485680" cy="329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200" y="1222200"/>
                            <a:ext cx="3561840" cy="257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488960"/>
                            <a:ext cx="3571200" cy="276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784880"/>
                            <a:ext cx="3571200" cy="304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66400">
                            <a:off x="1373400" y="588960"/>
                            <a:ext cx="669960" cy="180360"/>
                          </a:xfrm>
                          <a:prstGeom prst="leftRightArrow">
                            <a:avLst>
                              <a:gd name="adj1" fmla="val 50000"/>
                              <a:gd name="adj2" fmla="val 739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4000">
                            <a:off x="2609280" y="689760"/>
                            <a:ext cx="1047240" cy="180360"/>
                          </a:xfrm>
                          <a:prstGeom prst="leftRightArrow">
                            <a:avLst>
                              <a:gd name="adj1" fmla="val 50000"/>
                              <a:gd name="adj2" fmla="val 1155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367000">
                            <a:off x="1999440" y="719640"/>
                            <a:ext cx="723240" cy="177840"/>
                          </a:xfrm>
                          <a:prstGeom prst="leftRightArrow">
                            <a:avLst>
                              <a:gd name="adj1" fmla="val 50000"/>
                              <a:gd name="adj2" fmla="val 809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70560"/>
                            <a:ext cx="1123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rn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075680"/>
                            <a:ext cx="913680" cy="12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gnit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m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geb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ormative Assess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154000">
                            <a:off x="3164400" y="632880"/>
                            <a:ext cx="1473120" cy="177120"/>
                          </a:xfrm>
                          <a:prstGeom prst="leftRightArrow">
                            <a:avLst>
                              <a:gd name="adj1" fmla="val 50000"/>
                              <a:gd name="adj2" fmla="val 1655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38600">
                            <a:off x="878400" y="342360"/>
                            <a:ext cx="669960" cy="180360"/>
                          </a:xfrm>
                          <a:prstGeom prst="leftRightArrow">
                            <a:avLst>
                              <a:gd name="adj1" fmla="val 50000"/>
                              <a:gd name="adj2" fmla="val 739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75760"/>
                            <a:ext cx="8755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erv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er Ed curricu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9.15pt" coordorigin="0,0" coordsize="8639,5183">
                <v:rect id="shape_0" stroked="f" o:allowincell="f" style="position:absolute;left:0;top:0;width:863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975;top:1925;width:5608;height:40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#ccffcc" stroked="f" o:allowincell="f" style="position:absolute;left:991;top:2345;width:5623;height:434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99ff" stroked="f" o:allowincell="f" style="position:absolute;left:991;top:2811;width:5623;height:478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2164;top:927;width:1054;height:283;mso-wrap-style:none;v-text-anchor:middle;rotation:284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0;top:1086;width:1648;height:283;flip:x;mso-wrap-style:none;v-text-anchor:middle;rotation:324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9;top:1133;width:1138;height:279;flip:x;mso-wrap-style:none;v-text-anchor:middle;rotation:270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955;top:111;width:1768;height:46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c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40;top:1694;width:1438;height:19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gnitiv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m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geb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ormative Assess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84;top:996;width:2319;height:278;flip:x;mso-wrap-style:none;v-text-anchor:middle;rotation:324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3;top:539;width:1054;height:283;mso-wrap-style:none;v-text-anchor:middle;rotation:352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;top:434;width:13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serv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cher Ed curric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2912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91120"/>
                          <a:chOff x="0" y="0"/>
                          <a:chExt cx="5485680" cy="3291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9.15pt" coordorigin="0,0" coordsize="8639,5183">
                <v:rect id="shape_0" stroked="f" o:allowincell="f" style="position:absolute;left:0;top:0;width:863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2912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91120"/>
                          <a:chOff x="0" y="0"/>
                          <a:chExt cx="5485680" cy="3291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9.15pt" coordorigin="0,0" coordsize="8639,5183">
                <v:rect id="shape_0" stroked="f" o:allowincell="f" style="position:absolute;left:0;top:0;width:863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0:04:00Z</dcterms:created>
  <dc:creator>Janine Remillard</dc:creator>
  <dc:description/>
  <dc:language>en-US</dc:language>
  <cp:lastModifiedBy>Janine Remillard</cp:lastModifiedBy>
  <dcterms:modified xsi:type="dcterms:W3CDTF">2008-11-21T21:05:00Z</dcterms:modified>
  <cp:revision>6</cp:revision>
  <dc:subject/>
  <dc:title>Cognitive Demand Study in algebra</dc:title>
</cp:coreProperties>
</file>